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3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и 2025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400821,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79985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27932,4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73327,95427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09819,470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39578,98179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328858,6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897514,2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087617,8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46118,9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7317,2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3717,2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5749127,29427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0504635,970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9368846,3817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19-09-20T07:30:00Z</cp:lastPrinted>
  <dcterms:modified xsi:type="dcterms:W3CDTF">2022-09-29T10:38:00Z</dcterms:modified>
  <cp:revision>21</cp:revision>
  <dc:subject/>
  <dc:title/>
</cp:coreProperties>
</file>